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6.17), 03-06.43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0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67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406"/>
        <w:gridCol w:w="4524"/>
      </w:tblGrid>
      <w:tr>
        <w:trPr>
          <w:trHeight w:val="4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Элист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8011 г. Элиста г. Элиста, ул. Привокзальная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    "Центральный" г. Волгоград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0087 г. Волгоград г. Волгоград, ул. им. М.Балонина, д. 11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8001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2007 г. Санкт-Петербург г. Санкт-Петербург, наб. Обводного канала, д. 3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О.И. Городови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П.О. Чонкуш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уденного СМ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жанга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1 - подъезд к г. Элист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овженк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львар Энгельс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. Латви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д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Университетски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Черепов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. Боло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Жу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сториче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Р-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 -4 «Дон»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 - 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пинское шосс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офийская ул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ица Сал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ухарест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ков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б. реки Волковк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иц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843"/>
        <w:gridCol w:w="1133"/>
        <w:gridCol w:w="2126"/>
      </w:tblGrid>
      <w:tr>
        <w:trPr>
          <w:trHeight w:val="30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8"/>
        <w:gridCol w:w="1418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8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Arial Black" w:hAnsi="Arial Black" w:eastAsia="Times New Roman" w:cs="Arial Black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8</Characters>
  <CharactersWithSpaces>2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47:00Z</dcterms:created>
  <dc:creator/>
  <dc:description/>
  <dc:language>en-US</dc:language>
  <cp:lastModifiedBy/>
  <dcterms:modified xsi:type="dcterms:W3CDTF">2017-07-19T1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